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caps/>
          <w:sz w:val="28"/>
          <w:lang w:eastAsia="ar-SA"/>
        </w:rPr>
        <w:t>SKUODO rajono savivaldybės taryba</w:t>
      </w:r>
    </w:p>
    <w:p>
      <w:pPr>
        <w:pStyle w:val="Normal"/>
        <w:jc w:val="center"/>
        <w:rPr>
          <w:b/>
          <w:b/>
          <w:caps/>
          <w:sz w:val="28"/>
          <w:szCs w:val="24"/>
          <w:lang w:eastAsia="ar-SA"/>
        </w:rPr>
      </w:pPr>
      <w:r>
        <w:rPr>
          <w:b/>
          <w:caps/>
          <w:sz w:val="28"/>
          <w:szCs w:val="24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RENDIMAS</w:t>
      </w:r>
    </w:p>
    <w:p>
      <w:pPr>
        <w:pStyle w:val="TextBody"/>
        <w:rPr/>
      </w:pPr>
      <w:r>
        <w:rPr>
          <w:shd w:fill="FFFFFF" w:val="clear"/>
          <w:lang w:val="lt-LT"/>
        </w:rPr>
        <w:t>DĖL KANDIDATO SIŪLYMO 2024 M. „AUKSINĖS KRIVŪLĖS“ RITERIO APDOVANOJIMUI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2024 m. rugpjūčio 23 d. Nr. T10-176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Skuodas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1134"/>
        <w:jc w:val="both"/>
        <w:rPr/>
      </w:pPr>
      <w:r>
        <w:rPr/>
        <w:t xml:space="preserve">Vadovaudamasi Lietuvos Respublikos vietos savivaldos įstatymo 15 straipsnio 4 dalimi, Lietuvos savivaldybių asociacijos apdovanojimų nuostatais, patvirtintais Lietuvos savivaldybių asociacijos valdybos 2020 m. rugsėjo 15 d. nutarimu Nr. VN-21 „Dėl Lietuvos savivaldybių asociacijos apdovanojimų nuostatų patvirtinimo“, ir atsižvelgdama į Lietuvos savivaldybių asociacijos 2024 m. rugpjūčio 20 d. raštą Nr. SD-2024/ „Priminimas teikti kandidatus 2024 m. „Auksinės krivūlės“ riterio apdovanojimui“, Skuodo rajono savivaldybės taryba </w:t>
      </w:r>
      <w:r>
        <w:rPr>
          <w:spacing w:val="40"/>
        </w:rPr>
        <w:t>nusprendži</w:t>
      </w:r>
      <w:r>
        <w:rPr/>
        <w:t>a:</w:t>
      </w:r>
    </w:p>
    <w:p>
      <w:pPr>
        <w:pStyle w:val="Normal"/>
        <w:ind w:firstLine="1134"/>
        <w:jc w:val="both"/>
        <w:rPr/>
      </w:pPr>
      <w:r>
        <w:rPr/>
        <w:t xml:space="preserve">Siūlyti buvusio ilgamečio Skuodo rajono savivaldybės administracijos Lenkimų seniūnijos bendruomenės pirmininko Kazio Viršilo kandidatūrą </w:t>
      </w:r>
      <w:bookmarkStart w:id="0" w:name="_Hlk141708847"/>
      <w:r>
        <w:rPr/>
        <w:t>Lietuvos savivaldybių asociacijos 2024 m. „Auksinės krivūlės“ riterio apdovanojimui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  <w:bookmarkEnd w:id="0"/>
    </w:p>
    <w:p>
      <w:pPr>
        <w:pStyle w:val="Normal"/>
        <w:tabs>
          <w:tab w:val="clear" w:pos="1296"/>
          <w:tab w:val="left" w:pos="7044" w:leader="none"/>
        </w:tabs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1296"/>
                <w:tab w:val="left" w:pos="7044" w:leader="none"/>
              </w:tabs>
              <w:jc w:val="both"/>
              <w:rPr>
                <w:bCs/>
              </w:rPr>
            </w:pPr>
            <w:r>
              <w:rPr>
                <w:bCs/>
              </w:rPr>
              <w:t>Savivaldybės meras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1296"/>
                <w:tab w:val="left" w:pos="704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1296"/>
          <w:tab w:val="left" w:pos="704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296"/>
          <w:tab w:val="left" w:pos="704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1296"/>
          <w:tab w:val="left" w:pos="704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1296"/>
          <w:tab w:val="left" w:pos="704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1296"/>
          <w:tab w:val="left" w:pos="704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1296"/>
          <w:tab w:val="left" w:pos="704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1296"/>
          <w:tab w:val="left" w:pos="704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1296"/>
          <w:tab w:val="left" w:pos="704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1296"/>
          <w:tab w:val="left" w:pos="704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1296"/>
          <w:tab w:val="left" w:pos="704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1296"/>
          <w:tab w:val="left" w:pos="704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1296"/>
          <w:tab w:val="left" w:pos="704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1296"/>
          <w:tab w:val="left" w:pos="704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1296"/>
          <w:tab w:val="left" w:pos="704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1296"/>
          <w:tab w:val="left" w:pos="704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1296"/>
          <w:tab w:val="left" w:pos="704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1296"/>
          <w:tab w:val="left" w:pos="704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1296"/>
          <w:tab w:val="left" w:pos="704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1296"/>
          <w:tab w:val="left" w:pos="704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1296"/>
          <w:tab w:val="left" w:pos="704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1296"/>
          <w:tab w:val="left" w:pos="704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1296"/>
          <w:tab w:val="left" w:pos="704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1296"/>
          <w:tab w:val="left" w:pos="7044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296"/>
          <w:tab w:val="left" w:pos="704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1296"/>
          <w:tab w:val="left" w:pos="704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1296"/>
          <w:tab w:val="left" w:pos="704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1296"/>
          <w:tab w:val="left" w:pos="704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1296"/>
          <w:tab w:val="left" w:pos="7044" w:leader="none"/>
        </w:tabs>
        <w:rPr>
          <w:bCs/>
        </w:rPr>
      </w:pPr>
      <w:r>
        <w:rPr>
          <w:bCs/>
        </w:rPr>
        <w:t>Gintas Andriekus, tel. 8 686  58 67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rPr>
        <w:b/>
        <w:b/>
        <w:i/>
        <w:i/>
        <w:iCs/>
        <w:caps/>
        <w:szCs w:val="24"/>
        <w:lang w:eastAsia="ar-SA"/>
      </w:rPr>
    </w:pPr>
    <w:r>
      <w:rPr>
        <w:b/>
        <w:i/>
        <w:iCs/>
        <w:szCs w:val="24"/>
        <w:lang w:eastAsia="ar-SA"/>
      </w:rPr>
      <w:t>Projektas</w:t>
    </w:r>
  </w:p>
  <w:p>
    <w:pPr>
      <w:pStyle w:val="Header"/>
      <w:jc w:val="right"/>
      <w:rPr>
        <w:b/>
        <w:b/>
        <w:bCs/>
        <w:i/>
        <w:i/>
        <w:iCs/>
        <w:caps/>
        <w:szCs w:val="24"/>
        <w:lang w:eastAsia="ar-SA"/>
      </w:rPr>
    </w:pPr>
    <w:r>
      <w:rPr>
        <w:b/>
        <w:bCs/>
        <w:i/>
        <w:iCs/>
        <w:caps/>
        <w:szCs w:val="24"/>
        <w:lang w:eastAsia="ar-SA"/>
      </w:rPr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Times New Roman" w:hAnsi="Times New Roman" w:eastAsia="Times New Roman" w:cs="Times New Roman"/>
      <w:sz w:val="24"/>
      <w:szCs w:val="20"/>
    </w:rPr>
  </w:style>
  <w:style w:type="character" w:styleId="DebesliotekstasDiagrama">
    <w:name w:val="Debesėlio tekstas Diagrama"/>
    <w:qFormat/>
    <w:rPr>
      <w:rFonts w:ascii="Tahoma" w:hAnsi="Tahoma" w:eastAsia="Times New Roman" w:cs="Tahoma"/>
      <w:sz w:val="16"/>
      <w:szCs w:val="16"/>
    </w:rPr>
  </w:style>
  <w:style w:type="character" w:styleId="PoratDiagrama">
    <w:name w:val="Poraštė Diagrama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rindinistekstasDiagrama">
    <w:name w:val="Pagrindinis tekstas Diagrama"/>
    <w:qFormat/>
    <w:rPr>
      <w:rFonts w:ascii="Times New Roman" w:hAnsi="Times New Roman" w:eastAsia="Times New Roman" w:cs="Times New Roman"/>
      <w:b/>
      <w:sz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Betarp">
    <w:name w:val="Be tarpų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sz w:val="20"/>
      <w:szCs w:val="18"/>
      <w:lang w:val="en-US" w:bidi="hi-IN" w:eastAsia="zh-CN"/>
    </w:rPr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368ea365122492582636500f8ad80e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0:21:00Z</dcterms:created>
  <dc:creator>SKUODO RAJONO SAVIVALDYBĖS TARYBA</dc:creator>
  <dc:description/>
  <cp:keywords/>
  <dc:language>en-US</dc:language>
  <cp:lastModifiedBy>Sadauskienė, Dalia</cp:lastModifiedBy>
  <cp:lastPrinted>2024-04-03T09:11:00Z</cp:lastPrinted>
  <dcterms:modified xsi:type="dcterms:W3CDTF">2024-08-23T10:21:00Z</dcterms:modified>
  <cp:revision>2</cp:revision>
  <dc:subject>T9-179</dc:subject>
  <dc:title>DĖL SKUODO RAJONO SAVIVALDYBĖS TARYBOS 2021 M. RUGSĖJO 30 D. SPRENDIMO NR. T9-160 "DĖL SKUODO RAJONO SAVIVALDYBĖS R. GRANAUSKO VIEŠOSIOS BIBLIOTEKOS NUOSTATŲ PATVIRTINIMO" PAKEITIMO</dc:title>
</cp:coreProperties>
</file>